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ill #6B007</w:t>
      </w:r>
    </w:p>
    <w:p>
      <w:pPr>
        <w:pStyle w:val="Normal"/>
        <w:jc w:val="center"/>
        <w:rPr/>
      </w:pPr>
      <w:r>
        <w:rPr/>
        <w:t>Curfew By-Law (Proposal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y-Law of the Town of Magrath for the prevention of youth under the age of 18 running around past the hour of 11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as: Section 158 (a) authorizes a Council to pass curfew by-laws.</w:t>
      </w:r>
    </w:p>
    <w:p>
      <w:pPr>
        <w:pStyle w:val="Normal"/>
        <w:rPr/>
      </w:pPr>
      <w:r>
        <w:rPr/>
        <w:t>Whereas: Council has deemed it necessary to restrict the youth from running around the town past 11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refore: The Council of the Town of Magrath in the Province of Alberta duly assembled enacts as follows:</w:t>
      </w:r>
    </w:p>
    <w:p>
      <w:pPr>
        <w:pStyle w:val="Normal"/>
        <w:numPr>
          <w:ilvl w:val="0"/>
          <w:numId w:val="1"/>
        </w:numPr>
        <w:rPr/>
      </w:pPr>
      <w:r>
        <w:rPr/>
        <w:t>No youth under the age of 18 shall be running around the Town of Magrath past the time of 11 p.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y person convicted of breaking this by-law will be fined $50 for a first offence, and $100 for a second offence. Any offences hereafter the penalty will increase by $50 each time not exceeding $5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y-Law will go into effect at the final reading there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a first time this ______________ Day of ________________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a second time this ______________ Day of ________________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a third and final time and passed this ______________ Day of ________________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Mayo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Administrator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;Times New Roman" w:hAnsi="v;Times New Roman" w:eastAsia="Times New Roman" w:cs="v;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1:43:00Z</dcterms:created>
  <dc:creator>WWSD WWSD</dc:creator>
  <dc:description/>
  <cp:keywords/>
  <dc:language>en-US</dc:language>
  <cp:lastModifiedBy>WWSD WWSD</cp:lastModifiedBy>
  <dcterms:modified xsi:type="dcterms:W3CDTF">2007-11-07T21:56:00Z</dcterms:modified>
  <cp:revision>1</cp:revision>
  <dc:subject/>
  <dc:title>Bill #6B007</dc:title>
</cp:coreProperties>
</file>